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4.1-1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5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ТЕКСТУАЛНА 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.1 – ПРОЈЕКАТ ЕЛЕКТРОЕНЕРГЕТСК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.1-1.5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24-11-19T18:51:00Z</cp:lastPrinted>
  <dcterms:modified xsi:type="dcterms:W3CDTF">2024-11-19T17:57:00Z</dcterms:modified>
  <cp:revision>75</cp:revision>
  <dc:subject/>
  <dc:title/>
</cp:coreProperties>
</file>